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ключению к дистанционным занятиям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сылкам в письме «Ссылки на программы» необходимо выбрать интересующую программу и перейти по ссылке регистрации в Навигаторе и подать заявку на выбранный кур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ачи заявки на программу, в Навигаторе, в описании программы представлены ссылки для подключения к занятиям на платформе «Сферум» (3 группы). Учащийся выбирает группу в соответствии с расписанием практических занятий, переходит по ссылке выбранной группы и отправляет заявку ВСТУПИТЬ В ОРГАНИЗАЦИЮ, пропустив поле «Электронный дневник». Вы можете записаться на обучение по нескольким программа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 к видеокурсу олимпиадного интенсива: понедельник – пятница с 9.00 до 20.00 в удобное для обучающегося время по ссылкам на платформе «Сферум»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грузка в неделю на 1 предмет составляет 9 академических часов. Из них 6 часов лекционного онлайн-курса и 3 часа – практическое сопровождение. Период изучения программы одного олимпиадного интенсива – 2 месяц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8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0"/>
        <w:gridCol w:w="1758"/>
        <w:gridCol w:w="1713"/>
        <w:gridCol w:w="946"/>
        <w:gridCol w:w="2503"/>
      </w:tblGrid>
      <w:tr>
        <w:trPr>
          <w:trHeight w:val="375" w:hRule="atLeast"/>
        </w:trPr>
        <w:tc>
          <w:tcPr>
            <w:tcW w:w="104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вота для учащихся общеобразовательных организаций</w:t>
            </w:r>
          </w:p>
        </w:tc>
      </w:tr>
      <w:tr>
        <w:trPr>
          <w:trHeight w:val="375" w:hRule="atLeast"/>
        </w:trPr>
        <w:tc>
          <w:tcPr>
            <w:tcW w:w="104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х районов и городов Республики Дагестан на дистанционное обучение в ГАОУ ДО РД «Центр развития талантов «Альта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ите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школ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вот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зарегистрированных по состоянию на 30.06.2025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февраля - 9 февраля 2025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ГБОУ РД "РМЛИ ДОД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ГБОУ РД "РЦО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ГБОУ РД "РФМЛИ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марта - 6 апреля 2025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Махачкал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75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куш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8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апреля - 4 мая 2025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Буйнакс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89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бербаш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62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33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аспийс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97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48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изилюр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58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мая – 6 июня 2025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хвах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6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Бабаюрто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36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Бежтинский участок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тлих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ниб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будахкент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зилюрто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торкал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Новолак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55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Тлярат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Унцукуль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Хунзах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Цумад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48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Цунт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4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Чарод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54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Шамиль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5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сентября - 30 октября 2025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окал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к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йтаг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якент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ОУ РД "ЦОДОУ ЗОЖ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6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мбето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хадае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вашинский район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9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савюр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3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зля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-Сухокумс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савюрто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3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ноября - 30 декабря 2025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беко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5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гебель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умо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ай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зляр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рбент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1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гестанские Огн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зпари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в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уль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бент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7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х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туль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асара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арамкент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лейман-Сталь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хтынский райо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833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45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04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Красным цветом выделены муниципалитеты, не достигшие показателя в кво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15:00Z</dcterms:created>
  <dc:creator>Альбина</dc:creator>
  <dc:description/>
  <cp:keywords/>
  <dc:language>en-US</dc:language>
  <cp:lastModifiedBy>Burliyat Abdulahidova</cp:lastModifiedBy>
  <cp:lastPrinted>2025-09-08T14:04:00Z</cp:lastPrinted>
  <dcterms:modified xsi:type="dcterms:W3CDTF">2025-09-11T08:20:00Z</dcterms:modified>
  <cp:revision>14</cp:revision>
  <dc:subject/>
  <dc:title/>
</cp:coreProperties>
</file>